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984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lang w:val="en-GB"/>
        </w:rPr>
        <w:t>Wstęp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  <w:shd w:fill="FFFFFF" w:val="clear"/>
        </w:rPr>
      </w:pPr>
      <w:r>
        <w:rPr>
          <w:iCs/>
          <w:color w:val="FF0000"/>
          <w:sz w:val="24"/>
          <w:szCs w:val="24"/>
          <w:shd w:fill="FFFFFF" w:val="clear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  <w:shd w:fill="FFFFFF" w:val="clear"/>
        </w:rPr>
      </w:pPr>
      <w:r>
        <w:rPr>
          <w:iCs/>
          <w:color w:val="FF0000"/>
          <w:sz w:val="24"/>
          <w:szCs w:val="24"/>
          <w:shd w:fill="FFFFFF" w:val="clear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autoSpaceDE w:val="false"/>
        <w:spacing w:lineRule="atLeast" w:line="30" w:before="0" w:after="40"/>
        <w:rPr>
          <w:b/>
          <w:b/>
          <w:bCs/>
          <w:color w:val="FF0000"/>
          <w:sz w:val="24"/>
          <w:szCs w:val="24"/>
          <w:shd w:fill="FFFFFF" w:val="clear"/>
        </w:rPr>
      </w:pPr>
      <w:r>
        <w:rPr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30" w:before="0" w:after="40"/>
        <w:rPr/>
      </w:pPr>
      <w:r>
        <w:rPr>
          <w:b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rozdziału startowego (Start: Wir fangen an) ora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autoSpaceDE w:val="false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1 są to: dziennikarz, grafik i architekt wnętrz. Lekcje te można przeprowadzić w dowolnym momencie.</w:t>
      </w:r>
    </w:p>
    <w:p>
      <w:pPr>
        <w:pStyle w:val="Normal"/>
        <w:autoSpaceDE w:val="false"/>
        <w:spacing w:lineRule="atLeast" w:line="30" w:before="0" w:after="4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autoSpaceDE w:val="false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autoSpaceDE w:val="false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autoSpaceDE w:val="false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8"/>
        <w:rPr/>
      </w:pPr>
      <w:r>
        <w:rPr/>
        <w:t> 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43"/>
        <w:gridCol w:w="1780"/>
        <w:gridCol w:w="2093"/>
        <w:gridCol w:w="2180"/>
        <w:gridCol w:w="2164"/>
        <w:gridCol w:w="2220"/>
        <w:gridCol w:w="1327"/>
      </w:tblGrid>
      <w:tr>
        <w:trPr/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at rozdział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najomość środków językowych</w:t>
            </w:r>
          </w:p>
        </w:tc>
        <w:tc>
          <w:tcPr>
            <w:tcW w:w="4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godność z podstawą programową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odręcznika i ćwiczeń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łownictwo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atyka/Fonetyka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Punkty pod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ompetencje kluczowe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15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spät ist es? / Która jest godzina?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czasu zegarowego, określanie termin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1. i 2. os. liczby pojedynczej i mnogiej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czas zega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godzinę, określa termin, umawia się n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odpisuje na </w:t>
            </w:r>
            <w:r>
              <w:rPr>
                <w:spacing w:val="-8"/>
              </w:rPr>
              <w:t xml:space="preserve">SMS-a </w:t>
            </w:r>
            <w:r>
              <w:rPr/>
              <w:t>dotyczącego życia szkolnego; pyta o godzinę i o niej inform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5 (życie prywatne); II.2.; III.1., III.4.; IV.2.; VI.2., VI.2., VI.3.; VIII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nummern / Numery telefonów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nych teleadresowych, liczby powyżej 100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 rozmowie telefonicznej, rozumie wybrane informacje z wizytó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adres i numer tele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numer telefonu i podaje dane adres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; III.4.; IV.1.,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wyrażanie opinii na temat zawodów, nazywanie czynności charakterystycznych dla zawodów, wybrane przymiotniki nazywające cechy charakter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rzenie nazw żeńskich zawodów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przedstawicieli zawodów; rozpoznaje zawody po opisie wykonywanych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awody, wyraża opinię na temat zawo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zawodów, udziela informacji o zawodach rodzi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nazwy zawodów, obowiązki zawodowe); II.4.; IV.1.; VI.2., VI.5.; VIII.1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eitsmarkt / Rynek prac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marzeń i planó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 modalny </w:t>
            </w:r>
            <w:r>
              <w:rPr>
                <w:i/>
              </w:rPr>
              <w:t>mögen</w:t>
            </w:r>
            <w:r>
              <w:rPr/>
              <w:t xml:space="preserve"> i forma </w:t>
            </w:r>
            <w:r>
              <w:rPr>
                <w:i/>
              </w:rPr>
              <w:t>möchte</w:t>
            </w:r>
            <w:r>
              <w:rPr/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pisy na forum internetowym dotyczące rynku pracy w Niemcz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lany i marzenia związane z przyszłą pra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dziela i zasięga informacji na temat planów zawodowych na przyszłość, prosi o powtórzenie niezrozumianego wyraz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rynek pracy w Niemczech); III.4.; IV.4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angaben / Dane kontaktow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rzynależności (np. czegoś do kogoś), przekazywanie danych kontaktowych osób trzeci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ek dzierżawczy w mianowniku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y e-mail, potrafi określić intencję piszącego oraz rozumie informacje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informuje o przynależności przedmiotu do określonej osoby i pisze wiadomość e-mail, w której prosi o pom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kazuje dane kontaktowe innych osób, prosi o pomoc, rozmawia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V.1.; VI.2., VI.3., VI.9.; VII.3., VII.1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angaben / Dane osobow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owanie niezrozumiałych wyrazów, prośba o powtórzenie lub wyjaśnienie niezrozumiałego wyraz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dane personalne w wypowiedziach osób trzecich, formularze meldunkowe, pytania o dane osob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ełnia formularz meldunkowy odpowiednimi danymi oraz udziela odpowiedzi na pytania dotyczące danych pers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si o powtórzenie, przeliterowanie, wytłumaczenie znaczenia nieznanego słowa i adekwatnie reaguje na prośbę o przeliterowanie; tłumaczy nieznane sł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tekstu słuchanego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II.4.; V.1., V.3.; VI.3., VI.2., VI.14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wiązywanie kontaktów, zawody i czynnośc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o zawodach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osoby i o nich opowiada; uczeń wypełnia formularz meldunkowy odpowiednimi dany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wywiad z wybraną osobą, pyta o jej dane osobowe i informuje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teksty na język polski; przekazuje informacje o zawodach na podstawie przeczytanych tekstów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I.4.; IV.1., IV.5.; VI.2., VI.3., VI.14.; VII.2., VII.3.; VIII.1., VIII.2.; X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30; 1-5/31;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redeformen / Zwroty grzecznościow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charakteru i styl życia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tereotyp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temat uczeń wypowiada się na temat stereotypów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4.; VIII.3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5,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>1, 2, 3, 5, 7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eweile? / Nuda?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interesowania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zwrotne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zainteresowaniach, dyskutuje z kolegami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zainteresow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ędzanie czasu wolnego - hobby); II.2., II.5.; IV.1., IV.2.; V.1., V.6.; VI.3.; X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n der Familie / W rodzini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ywanie członków rodzin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informacyjny o Jule i jej rodzinie, rozumie główną myśl poszczególnych fragmentów tekstu, rozumie kontekst wypowiedzi członków rodziny J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swojej rodzinie, wymienia członków swojej r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na temat rodziny, przekazuje opinię rodziców na temat swojego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5 (członkowie rodziny); II.5.; III.4.; IV.6.; V.1.; VI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ohin gehen wir? / Dokąd idziemy?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owanie spotkania, wspólnego wyjścia, nazwy czynności w czasie wolnym, nazwy miejsc w mieście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krótkiej wypowiedzi na temat czasu spędzanego w różnych obiektach w mie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, dokąd lubi chodzić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ponuje wyjście po szkole, rozmawia o sposobach spędzania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interpretuje piktogramy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osoby spędzania czasu wolnego); II.5.; IV.1.; VI.3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kann nicht / Nie mogę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wianie się na spotkanie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modalne </w:t>
            </w:r>
            <w:r>
              <w:rPr>
                <w:i/>
              </w:rPr>
              <w:t>müssen</w:t>
            </w:r>
            <w:r>
              <w:rPr/>
              <w:t xml:space="preserve"> i </w:t>
            </w:r>
            <w:r>
              <w:rPr>
                <w:i/>
              </w:rPr>
              <w:t>können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e-mail, w którym kolega tłumaczy brak możliwości wyjścia do kina, rozumie intencję nadawcy e-m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umawia się na wspólne wyj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mawia się na spotkanie; udziela informacji szczegółowych na temat miejsca, czasu, terminu; uczeń odrzuca lub przyjmuj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), I.9 (udział w kulturze); II.3., II.5.; III.4.; IV.2.; VI.3., VI.8.; VII.3., VII.8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dbeershake / Shake truskawkow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osiłków, opisywanie preferencji kulinarny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zenie </w:t>
            </w:r>
            <w:r>
              <w:rPr>
                <w:i/>
              </w:rPr>
              <w:t>kein</w:t>
            </w:r>
            <w:r>
              <w:rPr/>
              <w:t xml:space="preserve"> w mianowniku i bierniku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artę deserów w kawiarni i reklamę oferty kawiarni oraz proste wypowiedzi na temat preferowanych des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upodobania kulin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upodobaniach kulinar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wizyta w restauracji); II.5.; III.4.; IV.5., IV.6.; VI.3., VI.5.; VI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 Café / W kawiarni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ładanie zamówień w lokal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o preferencjach kulinarnych i pytania obsługi lok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składa zamówienie, pyta o dostępność i cenę potr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zamówienie w restau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nazwy potraw i napojów); II.5.; IV.1., IV.2.; VI.3., VI.5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w czasie wolnym, muzyka i jej twórc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espole The Beatles i jego piosenkach po niemiec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różnych zajęć lubianych przez młodzież i o swoich zajęciach w czasie wolnym; uczeń pisze wiadomości w różnych sytuacjach codzien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zajęcia po szkole i informuje o tym, jakie zajęcia lubi i dlac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 tekstu pisanego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II.1., III.3., III.4.; IV.1., IV.2., IV.3., IV.5., IV.6.; V.2., V.6.; VI.3., VI.13.; VIII.1., VIII.3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4, 1-5/45,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rgelzeit / Czas na szparagi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czasie na szparag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przepis na potrawę ze szparag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szyldu w restauracji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3., III.4.; V.1.; VIII.1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9,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93-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ht schlafen! / Nie śpij!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hobb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ów nieregularnych ze zmianą samogłoski tematycznej </w:t>
            </w:r>
            <w:r>
              <w:rPr>
                <w:i/>
              </w:rPr>
              <w:t>a</w:t>
            </w:r>
            <w:r>
              <w:rPr/>
              <w:t xml:space="preserve"> na </w:t>
            </w:r>
            <w:r>
              <w:rPr>
                <w:i/>
              </w:rPr>
              <w:t xml:space="preserve">ä </w:t>
            </w:r>
            <w:r>
              <w:rPr/>
              <w:t xml:space="preserve">oraz </w:t>
            </w:r>
            <w:r>
              <w:rPr>
                <w:i/>
              </w:rPr>
              <w:t>e</w:t>
            </w:r>
            <w:r>
              <w:rPr/>
              <w:t xml:space="preserve"> na </w:t>
            </w:r>
            <w:r>
              <w:rPr>
                <w:i/>
              </w:rPr>
              <w:t>(i)e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tekstu o nietypowych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, wyraża opinię o hobby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formy spędzania czasu wolnego); II.2.; III.1.; I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e Hobbys / Wspaniałe hobb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form spędzania czasu wolnego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ontekst i główną myśl audycji radiowej o aktywnościach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wywiadu i moderuje wywiad na temat hobby, zadaje pytania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typowe i nietypowe formy spędzania czasu wolnego); II.2.; IV.1.; VII.2.,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treiben / Uprawianie spor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sprzętów i aktywności sportowy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 audycji radiowej nazwy aktywności sportowych i sprzętów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uprawianych przez siebie dyscyplinach sportowych i potrzebnym do tego celu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dyscyplinie sportowej, którą upra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aktywności sportowe, nazwy sprzętu sportowego); II.5.; IV.1.; VI.3., VI.5., VI.8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ufe billig! / Kup tanio!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kupnem i sprzedażą sprzętu sportowego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3. os. liczby pojedynczej i mnogiej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ogłoszeń o sprzedaży sprzętu sportowego i informacje szczegółowe o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ogłoszenie o ofercie sprzedaży sprzętu sportowego, mówi o potrzebie posiadania takiego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przedaży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II.1.; V.1.; VI.3., VI.8.; VIII.3.; XI; XIV </w:t>
            </w: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machen / Muzykuje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nstrumentów muzycznych i kierunków muzyczny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mek nieosobowy </w:t>
            </w:r>
            <w:r>
              <w:rPr>
                <w:i/>
              </w:rPr>
              <w:t>man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Mariką o jej zainteresowaniach muzyczny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óżnych kierunków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ich doświadczenia z muzyką i mówi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instrumenty muzyczne, kierunki muzyczne); III.4.; IV.1.; VI.3.; VI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hören / Słuchamy muzyki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miotniki służące do wyrażania opini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udycję radiową na temat muzyki, rozumie opinie na temat muz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upodobaniach muzycznych swoich koleżanek i kolegów, przygotowuje pisemną notatkę o wybranym zespole muzycznym na podstawie informacji znalezionych w intern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upodobań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upodobania muzyczne); II.5.; III.4.; VI.3., VI.13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woln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pokojach zagadek (escape roomach)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spędzania czasu wolnego; uczeń pisze ogłoszenia w różnych sytuacjach życiowych; uczeń wypowiada się na temat rozrywki w pokojach zagadek (escape room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II.1., III.4.; IV.1., IV.2., IV.6.; V.1., V.2.; VI.3., VI.13.; VIII.3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58, 1-4/59,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8-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s / Hobb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 i zainteresowania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różnych hobb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 na temat zainteresowań i hobby młodzieży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różnych hobby, które są popularne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4.; V.2., V.6.; VI.3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itzonen / Strefy czas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zynnośc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rozdzielnie i nierozdzielnie złożone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e teksty o przebiegu dnia róż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aktualnie wykonywanych lub planowa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konwersację na temat dn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 - plany); II.4.; III.4.; IV.6.; V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Tagesablauf / Mój dzień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dnia codziennego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zebiegu dnia, pisze wiadomość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zynności dnia powszedn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przebieg dnia); II.5.; IV.2.; VI.3.; VII.3., VI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Lieblingsplatz / Moje ulubione miejsc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ołożenia i zmiany miejsca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imki: </w:t>
            </w:r>
            <w:r>
              <w:rPr>
                <w:i/>
              </w:rPr>
              <w:t>an</w:t>
            </w:r>
            <w:r>
              <w:rPr/>
              <w:t xml:space="preserve">, </w:t>
            </w:r>
            <w:r>
              <w:rPr>
                <w:i/>
              </w:rPr>
              <w:t>in</w:t>
            </w:r>
            <w:r>
              <w:rPr/>
              <w:t xml:space="preserve">, </w:t>
            </w:r>
            <w:r>
              <w:rPr>
                <w:i/>
              </w:rPr>
              <w:t>auf</w:t>
            </w:r>
            <w:r>
              <w:rPr/>
              <w:t xml:space="preserve"> z biernikiem i celownikiem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pisów na forum internetowym o tym, w jaki sposób młodzież spędza najchętniej czas wo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 na forum o tym, w jaki sposób najchętniej spędza cz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dowiaduje się od kolegów, jakie miejsca w domu preferują i co w nich rob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I.1.; IV.2.; V.2., 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Zimmer / Mój pokój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wyposażenia pokoju, określanie położenia przedmiotów, opisywanie pomieszczeń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reść ustnego opisu pokoju, potrafi zidentyfikować pomieszczenie na podstawie op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kreśla położenie przedmiotów, opisuje 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 opinię o danym pomieszczeniu, pyta kolegę o wygląd pok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.5.; IV.1.; V.1., V.6.; VI.3.;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shaltsroboter / Robot w dom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obowiązków domowych, sprzętów domowych, wyrażanie opinii na temat obowiązków domowych oraz ustalanie ich podział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zwy czynności domowych w rekl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wykonywanych przez siebie obowiązkach d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obowiązków domowych, ustala w dyskusji ich podzi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obowiązki domowe); II.5.; IV.1., IV.2.; V.1.; VI.3., VI.5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u-pair gesucht / Praca jako au-pair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miarach i powinnościach, wyrażanie pozwoleń i zakazó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czasowniki modalne: </w:t>
            </w:r>
            <w:r>
              <w:rPr>
                <w:i/>
                <w:lang w:val="de-DE"/>
              </w:rPr>
              <w:t>w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s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dürfen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isemne ogłoszenie oferty dla au-pa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mierzeniach i powi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mierzeń i powinności, wyraża pozwolenia i zakazy, prowadzi rozmowę telefoniczną, ubiega się o pra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- obowiązki); III.4.; IV.1.; V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owiązki domowe, media społecznościowe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współczesnej baśn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odziału obowiązków domowych w polskich rodzinach; uczeń pisze e-maile w różnych sytuacjach życiowych; uczeń wyraża przypuszczenia na temat tytułu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 obowiązki wykonuje, i pyta innych o ich obowiązki; uczeń informuje o tym, co znajduje się na tablicy ogłoszeń w jego sz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ilustracji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ynności życia codziennego); III.1., </w:t>
            </w:r>
            <w:r>
              <w:rPr>
                <w:color w:val="FF0000"/>
              </w:rPr>
              <w:t>III.4., III.5.;</w:t>
            </w:r>
            <w:r>
              <w:rPr/>
              <w:t xml:space="preserve"> IV.1., IV.2., IV.4., IV.6.; V.1., V.2., V.3.; VI.3.; VIII.1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2, 1-4/73, 1-5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6-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itag, 13 Uhr / Piątek, godzina 1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pracy urzędów w krajach niemieckojęzycznych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pracownikiem urzęd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acy urzęd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godzinach pracy urzędów w Niemczech i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niemieckim informacje znajdujące się na tablicy informacyjnej; uczeń przekazuje w języku polskim główne myśli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.2., II.5.; IV.1., IV.3.; VI.3.; VIII.1., VIII.2.; XII; X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7-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ste / Święta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świąt i uroczystośc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referencje dotyczące świąt i uroczystości, przebieg uroczystości oraz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świąt i uroczystości: ich przebiegu i organ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.5.; III.4.; IV.1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e / Termi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ty i terminu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 porządkowe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pisanych na temat uroczystości określone informacje i określa główną myśl tekstu; uczeń znajduje w wypowiedziach ustny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ozmawia na temat świąt i uroczystości: ich przebiegu i organizacji oraz termi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datę i podaje termin jakiegoś wy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I.1.; IV.1.; VI.3.; VIII.3.; XI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chenke / Prezent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rezentó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na temat prezentów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prez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ezentów, wyraża swoje opinie i udziela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7 (towary); II.5.; IV.1., IV.5.; VI.3.; VII.3., VII.4.; XI; XII; X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ünsche / Życzenia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życzeń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celowniku w liczbie pojedynczej i mnogiej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. życzeń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życzenia z różnych okaz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; II.5.; III.4.; VI.3.; VII.3., V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neval! / Karnawał!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ywania przebiegu imprez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imki z biernikiem oraz przyimki celownikiem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dotyczącym karnawału w Kolon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ebiegu uroczystości, wyraża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uroczystości i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, IX.1 (elementy wiedzy o krajach niemieckojęzycznych); III.4.; IV.1., IV.6.; VI.3., VI.8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ladung / Zaproszenie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zaproszeń, zgody i odmowy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grania na poczcie głosowej i dopasowuje je do tekstów zapros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formułuje zaproszenia i na nie reaguje, ustal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oby spędzania czasu wolnego); II.2, II.3, II.5; III.4; V.1; VI.3, VI.8; VIII.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ęta i uroczystośc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dotyczące różnych prezentów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branej uroczystości; uczeń pisze zaproszenia na różne uroczystości; uczeń opowiada o prezentach, które wręcza z różnych okazji, i uzasadnia wyb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imprezy: okazja, termin, przebieg, zapros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i tekstu; uczeń przekazuje w języku niemieckim informacje sformułowane w języku polskim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; III.1, III.4; IV.1, IV.2, IV.6; V.2; VI.2, VI.10, VI.13; VIII.3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6, 1-5/87, 1-4/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4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toberfest / Święto piwa Oktoberfest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wyczaje związane z </w:t>
            </w:r>
            <w:r>
              <w:rPr>
                <w:i/>
              </w:rPr>
              <w:t>Oktoberfest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święcie </w:t>
            </w:r>
            <w:r>
              <w:rPr>
                <w:i/>
              </w:rPr>
              <w:t>Oktoberfest</w:t>
            </w:r>
            <w:r>
              <w:rPr/>
              <w:t xml:space="preserve">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niemieckich świętach lud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,</w:t>
            </w:r>
            <w:r>
              <w:rPr/>
              <w:t xml:space="preserve"> </w:t>
            </w:r>
            <w:r>
              <w:rPr>
                <w:color w:val="FF0000"/>
              </w:rPr>
              <w:t>III.5.;</w:t>
            </w:r>
            <w:r>
              <w:rPr/>
              <w:t xml:space="preserve"> IV.1., IV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1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82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82-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4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  <w:t> </w:t>
      </w:r>
    </w:p>
    <w:sectPr>
      <w:type w:val="nextPage"/>
      <w:pgSz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11:00Z</dcterms:created>
  <dc:creator>Maciej Nietrzebka</dc:creator>
  <dc:description/>
  <cp:keywords/>
  <dc:language>en-US</dc:language>
  <cp:lastModifiedBy>Maciej Nietrzebka</cp:lastModifiedBy>
  <dcterms:modified xsi:type="dcterms:W3CDTF">2024-08-06T16:24:00Z</dcterms:modified>
  <cp:revision>30</cp:revision>
  <dc:subject/>
  <dc:title/>
</cp:coreProperties>
</file>